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NoTitle"/>
        <w:spacing w:before="0" w:after="0"/>
        <w:rPr>
          <w:lang w:val="en-US" w:eastAsia="ja-JP"/>
          <w:ins w:id="2" w:author="Furuyama" w:date="2009-01-15T17:50:00Z"/>
        </w:rPr>
      </w:pPr>
      <w:ins w:id="0" w:author="Ross Norsworthy" w:date="2009-01-15T14:50:00Z">
        <w:r>
          <w:rPr>
            <w:lang w:val="en-US" w:eastAsia="ja-JP"/>
          </w:rPr>
          <w:t>Consequentially required</w:t>
        </w:r>
      </w:ins>
      <w:ins w:id="1" w:author="Furuyama" w:date="2009-01-15T17:50:00Z">
        <w:r>
          <w:rPr>
            <w:lang w:val="en-US" w:eastAsia="ja-JP"/>
          </w:rPr>
          <w:t xml:space="preserve">Proposed revision to Rec. ITU-R M.1371-3 Annex 4 </w:t>
        </w:r>
      </w:ins>
    </w:p>
    <w:p>
      <w:pPr>
        <w:pStyle w:val="AnnexNoTitle"/>
        <w:spacing w:before="0" w:after="0"/>
        <w:rPr>
          <w:lang w:val="en-US" w:eastAsia="ja-JP"/>
          <w:ins w:id="4" w:author="Furuyama" w:date="2009-01-15T17:50:00Z"/>
        </w:rPr>
      </w:pPr>
      <w:ins w:id="3" w:author="Furuyama" w:date="2009-01-15T17:50:00Z">
        <w:r>
          <w:rPr>
            <w:lang w:val="en-US" w:eastAsia="ja-JP"/>
          </w:rPr>
        </w:r>
      </w:ins>
    </w:p>
    <w:p>
      <w:pPr>
        <w:pStyle w:val="AnnexNoTitle"/>
        <w:spacing w:before="0" w:after="0"/>
        <w:rPr/>
      </w:pPr>
      <w:r>
        <w:rPr>
          <w:lang w:val="en-US"/>
        </w:rPr>
        <w:t>Annex 4</w:t>
        <w:br/>
        <w:br/>
        <w:t>Long-range applications</w:t>
      </w:r>
    </w:p>
    <w:p>
      <w:pPr>
        <w:pStyle w:val="Normalaftertitle"/>
        <w:numPr>
          <w:ilvl w:val="0"/>
          <w:numId w:val="1"/>
        </w:numPr>
        <w:rPr>
          <w:lang w:val="en-US"/>
          <w:ins w:id="6" w:author="Ross Norsworthy" w:date="2009-01-14T21:49:00Z"/>
        </w:rPr>
      </w:pPr>
      <w:ins w:id="5" w:author="Ross Norsworthy" w:date="2009-01-14T21:49:00Z">
        <w:r>
          <w:rPr>
            <w:lang w:val="en-US"/>
          </w:rPr>
          <w:t>General</w:t>
        </w:r>
      </w:ins>
    </w:p>
    <w:p>
      <w:pPr>
        <w:pStyle w:val="Normalaftertitle"/>
        <w:tabs>
          <w:tab w:val="clear" w:pos="794"/>
          <w:tab w:val="left" w:pos="1191" w:leader="none"/>
          <w:tab w:val="left" w:pos="1588" w:leader="none"/>
          <w:tab w:val="left" w:pos="1985" w:leader="none"/>
        </w:tabs>
        <w:rPr>
          <w:lang w:val="en-US"/>
          <w:ins w:id="8" w:author="Ross Norsworthy" w:date="2009-01-14T21:49:00Z"/>
        </w:rPr>
      </w:pPr>
      <w:ins w:id="7" w:author="Ross Norsworthy" w:date="2009-01-14T21:49:00Z">
        <w:r>
          <w:rPr>
            <w:lang w:val="en-US"/>
          </w:rPr>
          <w:t>Long range applications should be by interface to other equipment and by broadcast.</w:t>
        </w:r>
      </w:ins>
    </w:p>
    <w:p>
      <w:pPr>
        <w:pStyle w:val="Normalaftertitle"/>
        <w:numPr>
          <w:ilvl w:val="0"/>
          <w:numId w:val="1"/>
        </w:numPr>
        <w:rPr>
          <w:lang w:val="en-US"/>
          <w:ins w:id="10" w:author="Ross Norsworthy" w:date="2009-01-14T21:49:00Z"/>
        </w:rPr>
      </w:pPr>
      <w:ins w:id="9" w:author="Ross Norsworthy" w:date="2009-01-14T21:49:00Z">
        <w:r>
          <w:rPr>
            <w:lang w:val="en-US"/>
          </w:rPr>
          <w:t>Long Range Applications by Interface to Other Equipment</w:t>
        </w:r>
      </w:ins>
    </w:p>
    <w:p>
      <w:pPr>
        <w:pStyle w:val="Normalaftertitle"/>
        <w:rPr>
          <w:lang w:val="en-US"/>
        </w:rPr>
      </w:pPr>
      <w:r>
        <w:rPr>
          <w:lang w:val="en-US"/>
        </w:rPr>
        <w:t>Class A shipborne mobile equipment should provide a two-way interface for equipment which provides for long-range communications. This interface should comply with IEC 61162 series.</w:t>
      </w:r>
    </w:p>
    <w:p>
      <w:pPr>
        <w:pStyle w:val="Normal"/>
        <w:rPr>
          <w:lang w:val="en-US"/>
        </w:rPr>
      </w:pPr>
      <w:r>
        <w:rPr>
          <w:lang w:val="en-US"/>
        </w:rPr>
        <w:t>Applications for long-range communications should consider that:</w:t>
      </w:r>
    </w:p>
    <w:p>
      <w:pPr>
        <w:pStyle w:val="Enumlev1"/>
        <w:rPr/>
      </w:pPr>
      <w:r>
        <w:rPr>
          <w:lang w:val="en-US"/>
        </w:rPr>
        <w:t>–</w:t>
      </w:r>
      <w:r>
        <w:rPr>
          <w:lang w:val="en-US"/>
        </w:rPr>
        <w:tab/>
        <w:t xml:space="preserve">The long-range application of AIS must operate in parallel with the VDL. Long-range operation will not be continuous. The system will not be designed for constructing and maintaining real-time traffic images for a large area. Position updates will be in the order of 2-4 times per hour (maximum). Some applications require an update of just twice a day. It can be stated that long-range application forms hardly any workload to the communication system or the transponder and will not interfere with the normal VDL operation. </w:t>
      </w:r>
    </w:p>
    <w:p>
      <w:pPr>
        <w:pStyle w:val="Enumlev1"/>
        <w:rPr/>
      </w:pPr>
      <w:r>
        <w:rPr>
          <w:lang w:val="en-US"/>
        </w:rPr>
        <w:t>–</w:t>
      </w:r>
      <w:r>
        <w:rPr>
          <w:lang w:val="en-US"/>
        </w:rPr>
        <w:tab/>
        <w:t xml:space="preserve">The long-range operational mode will be on interrogation basis only for geographical areas. Base stations shall interrogate AIS systems, initially by geographical area, followed by addressed interrogation. Only AIS information will be included in the reply; e.g. position and static and voyage-related data. </w:t>
      </w:r>
    </w:p>
    <w:p>
      <w:pPr>
        <w:pStyle w:val="Enumlev1"/>
        <w:rPr/>
      </w:pPr>
      <w:r>
        <w:rPr>
          <w:lang w:val="en-US"/>
        </w:rPr>
        <w:t>–</w:t>
      </w:r>
      <w:r>
        <w:rPr>
          <w:lang w:val="en-US"/>
        </w:rPr>
        <w:tab/>
        <w:t>The communication system for long-range AIS is not defined in this Recommendation. Inmarsat</w:t>
        <w:noBreakHyphen/>
        <w:t>C, as part of global maritime distress and safety system (GMDSS) on many vessels, can be a candidate to facilitate the long-range application, but this will not be mandatory. Most of the current Inmarsat-C, but also all other long-range communication systems, do not support the IEC 61162-2 interface. Because the IEC 61162 series will be standard on all future maritime on-board systems, the AIS will be supported by this interface only. This requires for long-range application an active interface box to translate the long-range AIS 61162-2 messages to the required messages suitable for the chosen communication system and vice versa. This active interface can also gather the information which is not available as standard in the AIS. This can be another information system aboard (if installed).</w:t>
      </w:r>
    </w:p>
    <w:p>
      <w:pPr>
        <w:pStyle w:val="Normal"/>
        <w:rPr>
          <w:lang w:val="en-US"/>
        </w:rPr>
      </w:pPr>
      <w:r>
        <w:rPr>
          <w:lang w:val="en-US"/>
        </w:rPr>
        <w:t>Example configuration:</w:t>
      </w:r>
    </w:p>
    <w:p>
      <w:pPr>
        <w:pStyle w:val="Normal"/>
        <w:rPr>
          <w:lang w:val="en-US"/>
        </w:rPr>
      </w:pPr>
      <w:r>
        <w:rPr>
          <w:lang w:val="en-US"/>
        </w:rPr>
        <w:t>Operation with Inmarsat-C.</w:t>
      </w:r>
    </w:p>
    <w:p>
      <w:pPr>
        <w:pStyle w:val="Normal"/>
        <w:rPr>
          <w:lang w:val="en-US"/>
        </w:rPr>
      </w:pPr>
      <w:r>
        <w:rPr>
          <w:lang w:val="en-US"/>
        </w:rPr>
        <w:t>The general set-up of the long-range configuration is in Fig. 25.</w:t>
      </w:r>
    </w:p>
    <w:p>
      <w:pPr>
        <w:pStyle w:val="Normal"/>
        <w:rPr>
          <w:lang w:val="en-US"/>
        </w:rPr>
      </w:pPr>
      <w:r>
        <w:rPr>
          <w:lang w:val="en-US"/>
        </w:rPr>
      </w:r>
    </w:p>
    <w:p>
      <w:pPr>
        <w:pStyle w:val="Normal"/>
        <w:rPr>
          <w:lang w:val="en-US"/>
        </w:rPr>
      </w:pPr>
      <w:r>
        <w:rPr>
          <w:lang w:val="en-US"/>
        </w:rPr>
      </w:r>
    </w:p>
    <w:p>
      <w:pPr>
        <w:pStyle w:val="FigureNo"/>
        <w:rPr>
          <w:lang w:val="en-US"/>
        </w:rPr>
      </w:pPr>
      <w:r>
        <w:rPr/>
        <w:object w:dxaOrig="9556"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8pt;height:113.2pt" filled="f" o:ole="">
            <v:imagedata r:id="rId3" o:title=""/>
          </v:shape>
          <o:OLEObject Type="Embed" ProgID="" ShapeID="ole_rId2" DrawAspect="Content" ObjectID="_427177255" r:id="rId2"/>
        </w:object>
      </w:r>
    </w:p>
    <w:p>
      <w:pPr>
        <w:pStyle w:val="Normal"/>
        <w:rPr/>
      </w:pPr>
      <w:r>
        <w:rPr>
          <w:lang w:val="en-US"/>
        </w:rPr>
        <w:t>Because of the lack of IEC 61162-2 interfaces on long-range communication systems, the configuration shown in Fig. 26 can be used as an interim solution.</w:t>
      </w:r>
    </w:p>
    <w:p>
      <w:pPr>
        <w:pStyle w:val="Normal"/>
        <w:rPr>
          <w:ins w:id="11" w:author="Ross Norsworthy" w:date="2009-01-14T21:50:00Z"/>
        </w:rPr>
      </w:pPr>
      <w:r>
        <w:rPr/>
        <w:object w:dxaOrig="9556" w:dyaOrig="32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8pt;height:162.75pt" filled="f" o:ole="">
            <v:imagedata r:id="rId5" o:title=""/>
          </v:shape>
          <o:OLEObject Type="Embed" ProgID="" ShapeID="ole_rId4" DrawAspect="Content" ObjectID="_1250777966" r:id="rId4"/>
        </w:object>
      </w:r>
    </w:p>
    <w:p>
      <w:pPr>
        <w:pStyle w:val="Normal"/>
        <w:numPr>
          <w:ilvl w:val="0"/>
          <w:numId w:val="1"/>
        </w:numPr>
        <w:rPr>
          <w:ins w:id="13" w:author="Ross Norsworthy" w:date="2009-01-14T21:50:00Z"/>
        </w:rPr>
      </w:pPr>
      <w:ins w:id="12" w:author="Ross Norsworthy" w:date="2009-01-14T21:50:00Z">
        <w:r>
          <w:rPr/>
          <w:t>Long Range Applications by Broadcast</w:t>
        </w:r>
      </w:ins>
    </w:p>
    <w:p>
      <w:pPr>
        <w:pStyle w:val="Normal"/>
        <w:rPr>
          <w:ins w:id="16" w:author="Ross Norsworthy" w:date="2009-01-14T21:51:00Z"/>
        </w:rPr>
      </w:pPr>
      <w:ins w:id="14" w:author="Ross Norsworthy" w:date="2009-01-14T22:00:00Z">
        <w:r>
          <w:rPr/>
          <w:t xml:space="preserve">Long range AIS receiving systems may receive </w:t>
        </w:r>
      </w:ins>
      <w:ins w:id="15" w:author="Ross Norsworthy" w:date="2009-01-14T22:02:00Z">
        <w:r>
          <w:rPr/>
          <w:t>long range AIS broadcast messages, provided these messages are appropriately structured and transmitted to suit the receiving systems.</w:t>
        </w:r>
      </w:ins>
    </w:p>
    <w:p>
      <w:pPr>
        <w:pStyle w:val="Normal"/>
        <w:numPr>
          <w:ilvl w:val="1"/>
          <w:numId w:val="1"/>
        </w:numPr>
        <w:tabs>
          <w:tab w:val="clear" w:pos="794"/>
          <w:tab w:val="left" w:pos="720" w:leader="none"/>
          <w:tab w:val="left" w:pos="1191" w:leader="none"/>
          <w:tab w:val="left" w:pos="1588" w:leader="none"/>
          <w:tab w:val="left" w:pos="1985" w:leader="none"/>
        </w:tabs>
        <w:ind w:left="975" w:hanging="975"/>
        <w:rPr>
          <w:ins w:id="22" w:author="Ross Norsworthy" w:date="2009-01-14T21:51:00Z"/>
        </w:rPr>
      </w:pPr>
      <w:ins w:id="17" w:author="Ross Norsworthy" w:date="2009-01-14T21:51:00Z">
        <w:r>
          <w:rPr/>
          <w:t xml:space="preserve">Packet </w:t>
        </w:r>
      </w:ins>
      <w:ins w:id="18" w:author="Ross Norsworthy" w:date="2009-01-14T22:13:00Z">
        <w:r>
          <w:rPr/>
          <w:t xml:space="preserve">bit </w:t>
        </w:r>
      </w:ins>
      <w:ins w:id="19" w:author="Ross Norsworthy" w:date="2009-01-14T21:51:00Z">
        <w:r>
          <w:rPr/>
          <w:t xml:space="preserve">structure for </w:t>
        </w:r>
      </w:ins>
      <w:ins w:id="20" w:author="Ross Norsworthy" w:date="2009-01-14T22:13:00Z">
        <w:r>
          <w:rPr/>
          <w:t xml:space="preserve">the AIS </w:t>
        </w:r>
      </w:ins>
      <w:ins w:id="21" w:author="Ross Norsworthy" w:date="2009-01-14T21:51:00Z">
        <w:r>
          <w:rPr/>
          <w:t>long range broadcast message</w:t>
        </w:r>
      </w:ins>
    </w:p>
    <w:p>
      <w:pPr>
        <w:pStyle w:val="Normal"/>
        <w:rPr>
          <w:ins w:id="32" w:author="Ross Norsworthy" w:date="2009-01-14T21:51:00Z"/>
        </w:rPr>
      </w:pPr>
      <w:ins w:id="23" w:author="Ross Norsworthy" w:date="2009-01-14T22:05:00Z">
        <w:r>
          <w:rPr/>
          <w:t xml:space="preserve">Long range AIS receiving systems require suitable buffering </w:t>
        </w:r>
      </w:ins>
      <w:ins w:id="24" w:author="Ross Norsworthy" w:date="2009-01-14T22:07:00Z">
        <w:r>
          <w:rPr/>
          <w:t xml:space="preserve">in order to preserve the integrity of the AIS message in the AIS slot boundaries. Table 1 </w:t>
        </w:r>
      </w:ins>
      <w:ins w:id="25" w:author="Ross Norsworthy" w:date="2009-01-14T22:09:00Z">
        <w:r>
          <w:rPr/>
          <w:t xml:space="preserve">shows a modified packet bit structure that is </w:t>
        </w:r>
      </w:ins>
      <w:ins w:id="26" w:author="Ross Norsworthy" w:date="2009-01-14T22:12:00Z">
        <w:r>
          <w:rPr/>
          <w:t xml:space="preserve">designed </w:t>
        </w:r>
      </w:ins>
      <w:ins w:id="27" w:author="Ross Norsworthy" w:date="2009-01-14T22:10:00Z">
        <w:r>
          <w:rPr/>
          <w:t xml:space="preserve">to support reception </w:t>
        </w:r>
      </w:ins>
      <w:ins w:id="28" w:author="Ross Norsworthy" w:date="2009-01-14T22:12:00Z">
        <w:r>
          <w:rPr/>
          <w:t xml:space="preserve">of AIS messages </w:t>
        </w:r>
      </w:ins>
      <w:ins w:id="29" w:author="Ross Norsworthy" w:date="2009-01-14T22:10:00Z">
        <w:r>
          <w:rPr/>
          <w:t xml:space="preserve">by </w:t>
        </w:r>
      </w:ins>
      <w:ins w:id="30" w:author="Ross Norsworthy" w:date="2009-01-14T22:04:00Z">
        <w:r>
          <w:rPr/>
          <w:t>satellites with orbital altitudes up to 1000 km</w:t>
        </w:r>
      </w:ins>
      <w:ins w:id="31" w:author="Ross Norsworthy" w:date="2009-01-14T22:11:00Z">
        <w:r>
          <w:rPr/>
          <w:t>.</w:t>
        </w:r>
      </w:ins>
    </w:p>
    <w:p>
      <w:pPr>
        <w:pStyle w:val="TableNo"/>
        <w:rPr>
          <w:ins w:id="35" w:author="Ross Norsworthy" w:date="2009-01-14T21:51:00Z"/>
        </w:rPr>
      </w:pPr>
      <w:ins w:id="33" w:author="Ross Norsworthy" w:date="2009-01-14T21:51:00Z">
        <w:r>
          <w:rPr/>
          <w:t xml:space="preserve">TABLE </w:t>
        </w:r>
      </w:ins>
      <w:ins w:id="34" w:author="Ross Norsworthy" w:date="2009-01-14T21:54:00Z">
        <w:r>
          <w:rPr/>
          <w:t>1</w:t>
        </w:r>
      </w:ins>
    </w:p>
    <w:p>
      <w:pPr>
        <w:pStyle w:val="Tabletitle"/>
        <w:rPr/>
      </w:pPr>
      <w:ins w:id="36" w:author="Ross Norsworthy" w:date="2009-01-14T21:51:00Z">
        <w:r>
          <w:rPr/>
          <w:t xml:space="preserve">Modified packet bit structure for long range AIS message </w:t>
        </w:r>
      </w:ins>
      <w:r>
        <w:rPr/>
        <w:t>reception</w:t>
      </w:r>
    </w:p>
    <w:tbl>
      <w:tblPr>
        <w:tblW w:w="8856" w:type="dxa"/>
        <w:jc w:val="center"/>
        <w:tblInd w:w="0" w:type="dxa"/>
        <w:tblLayout w:type="fixed"/>
        <w:tblCellMar>
          <w:top w:w="0" w:type="dxa"/>
          <w:left w:w="108" w:type="dxa"/>
          <w:bottom w:w="0" w:type="dxa"/>
          <w:right w:w="108" w:type="dxa"/>
        </w:tblCellMar>
      </w:tblPr>
      <w:tblGrid>
        <w:gridCol w:w="2303"/>
        <w:gridCol w:w="583"/>
        <w:gridCol w:w="5970"/>
      </w:tblGrid>
      <w:tr>
        <w:trPr/>
        <w:tc>
          <w:tcPr>
            <w:tcW w:w="230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37" w:author="Ross Norsworthy" w:date="2009-01-14T21:51:00Z">
              <w:r>
                <w:rPr/>
                <w:t>Slot composition</w:t>
              </w:r>
            </w:ins>
          </w:p>
        </w:tc>
        <w:tc>
          <w:tcPr>
            <w:tcW w:w="58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38" w:author="Ross Norsworthy" w:date="2009-01-14T21:51:00Z">
              <w:r>
                <w:rPr/>
                <w:t>Bits</w:t>
              </w:r>
            </w:ins>
          </w:p>
        </w:tc>
        <w:tc>
          <w:tcPr>
            <w:tcW w:w="597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39" w:author="Ross Norsworthy" w:date="2009-01-14T21:51:00Z">
              <w:r>
                <w:rPr/>
                <w:t>Notes</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0" w:author="Ross Norsworthy" w:date="2009-01-14T21:51:00Z">
              <w:r>
                <w:rPr/>
                <w:t>Ramp up</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41" w:author="Ross Norsworthy" w:date="2009-01-14T21:51:00Z">
              <w:r>
                <w:rPr/>
                <w:t>8</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2" w:author="Ross Norsworthy" w:date="2009-01-14T21:51:00Z">
              <w:r>
                <w:rPr/>
                <w:t>Standard</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3" w:author="Ross Norsworthy" w:date="2009-01-14T21:51:00Z">
              <w:r>
                <w:rPr/>
                <w:t>Training sequence</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44" w:author="Ross Norsworthy" w:date="2009-01-14T21:51:00Z">
              <w:r>
                <w:rPr/>
                <w:t>24</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5" w:author="Ross Norsworthy" w:date="2009-01-14T21:51:00Z">
              <w:r>
                <w:rPr/>
                <w:t>Standard</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6" w:author="Ross Norsworthy" w:date="2009-01-14T21:51:00Z">
              <w:r>
                <w:rPr/>
                <w:t>Start flag</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47" w:author="Ross Norsworthy" w:date="2009-01-14T21:51:00Z">
              <w:r>
                <w:rPr/>
                <w:t>8</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8" w:author="Ross Norsworthy" w:date="2009-01-14T21:51:00Z">
              <w:r>
                <w:rPr/>
                <w:t>Standard</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9" w:author="Ross Norsworthy" w:date="2009-01-14T21:51:00Z">
              <w:r>
                <w:rPr/>
                <w:t>Data field</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50" w:author="Ross Norsworthy" w:date="2009-01-14T21:51:00Z">
              <w:r>
                <w:rPr/>
                <w:t>96</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51" w:author="Ross Norsworthy" w:date="2009-01-14T21:51:00Z">
              <w:r>
                <w:rPr/>
                <w:t xml:space="preserve">Data field is 168 bits for other single-slot </w:t>
              </w:r>
            </w:ins>
            <w:ins w:id="52" w:author="Ross Norsworthy" w:date="2009-01-14T22:15:00Z">
              <w:r>
                <w:rPr/>
                <w:t xml:space="preserve">AIS </w:t>
              </w:r>
            </w:ins>
            <w:ins w:id="53" w:author="Ross Norsworthy" w:date="2009-01-14T21:51:00Z">
              <w:r>
                <w:rPr/>
                <w:t xml:space="preserve">messages. This field is shortened by 72 bits to support the </w:t>
              </w:r>
            </w:ins>
            <w:ins w:id="54" w:author="Ross Norsworthy" w:date="2009-01-14T21:58:00Z">
              <w:r>
                <w:rPr/>
                <w:t xml:space="preserve">long range receiving </w:t>
              </w:r>
            </w:ins>
            <w:ins w:id="55" w:author="Ross Norsworthy" w:date="2009-01-14T21:51:00Z">
              <w:r>
                <w:rPr/>
                <w:t>system buffer</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56" w:author="Ross Norsworthy" w:date="2009-01-14T21:51:00Z">
              <w:r>
                <w:rPr/>
                <w:t>CRC</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57" w:author="Ross Norsworthy" w:date="2009-01-14T21:51:00Z">
              <w:r>
                <w:rPr/>
                <w:t>16</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58" w:author="Ross Norsworthy" w:date="2009-01-14T21:51:00Z">
              <w:r>
                <w:rPr/>
                <w:t>Standard</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59" w:author="Ross Norsworthy" w:date="2009-01-14T21:51:00Z">
              <w:r>
                <w:rPr/>
                <w:t>End flag</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60" w:author="Ross Norsworthy" w:date="2009-01-14T21:51:00Z">
              <w:r>
                <w:rPr/>
                <w:t>8</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61" w:author="Ross Norsworthy" w:date="2009-01-14T21:51:00Z">
              <w:r>
                <w:rPr/>
                <w:t>Standard</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62" w:author="Ross Norsworthy" w:date="2009-01-14T22:06:00Z">
              <w:r>
                <w:rPr/>
                <w:t>Long range A</w:t>
              </w:r>
            </w:ins>
            <w:ins w:id="63" w:author="Ross Norsworthy" w:date="2009-01-14T21:51:00Z">
              <w:r>
                <w:rPr/>
                <w:t xml:space="preserve">IS </w:t>
              </w:r>
            </w:ins>
            <w:ins w:id="64" w:author="Ross Norsworthy" w:date="2009-01-14T22:07:00Z">
              <w:r>
                <w:rPr/>
                <w:t xml:space="preserve">receiving </w:t>
              </w:r>
            </w:ins>
            <w:ins w:id="65" w:author="Ross Norsworthy" w:date="2009-01-14T21:51:00Z">
              <w:r>
                <w:rPr/>
                <w:t>system buffer</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66" w:author="Ross Norsworthy" w:date="2009-01-14T21:51:00Z">
              <w:r>
                <w:rPr/>
                <w:t>96</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ins w:id="68" w:author="Ross Norsworthy" w:date="2009-01-14T21:51:00Z"/>
              </w:rPr>
            </w:pPr>
            <w:ins w:id="67" w:author="Ross Norsworthy" w:date="2009-01-14T21:51:00Z">
              <w:r>
                <w:rPr/>
                <w:t>Bit stuffing = 4 bits</w:t>
              </w:r>
            </w:ins>
          </w:p>
          <w:p>
            <w:pPr>
              <w:pStyle w:val="Tabletext"/>
              <w:rPr>
                <w:ins w:id="70" w:author="Ross Norsworthy" w:date="2009-01-14T21:51:00Z"/>
              </w:rPr>
            </w:pPr>
            <w:ins w:id="69" w:author="Ross Norsworthy" w:date="2009-01-14T21:51:00Z">
              <w:r>
                <w:rPr/>
                <w:t>Synch jitter (mobile station) = 3 bits</w:t>
              </w:r>
            </w:ins>
          </w:p>
          <w:p>
            <w:pPr>
              <w:pStyle w:val="Tabletext"/>
              <w:rPr>
                <w:ins w:id="72" w:author="Ross Norsworthy" w:date="2009-01-14T21:51:00Z"/>
              </w:rPr>
            </w:pPr>
            <w:ins w:id="71" w:author="Ross Norsworthy" w:date="2009-01-14T21:51:00Z">
              <w:r>
                <w:rPr/>
                <w:t>Synch jitter (mobile/satellite) = 1 bit</w:t>
              </w:r>
            </w:ins>
          </w:p>
          <w:p>
            <w:pPr>
              <w:pStyle w:val="Tabletext"/>
              <w:rPr>
                <w:ins w:id="74" w:author="Ross Norsworthy" w:date="2009-01-14T21:51:00Z"/>
              </w:rPr>
            </w:pPr>
            <w:ins w:id="73" w:author="Ross Norsworthy" w:date="2009-01-14T21:51:00Z">
              <w:r>
                <w:rPr/>
                <w:t>Propagation time delay difference = 87 bits</w:t>
              </w:r>
            </w:ins>
          </w:p>
          <w:p>
            <w:pPr>
              <w:pStyle w:val="Tabletext"/>
              <w:spacing w:before="40" w:after="40"/>
              <w:rPr/>
            </w:pPr>
            <w:ins w:id="75" w:author="Ross Norsworthy" w:date="2009-01-14T21:51:00Z">
              <w:r>
                <w:rPr/>
                <w:t>Spare = 1 bit</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76" w:author="Ross Norsworthy" w:date="2009-01-14T21:51:00Z">
              <w:r>
                <w:rPr/>
                <w:t>Total</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77" w:author="Ross Norsworthy" w:date="2009-01-14T21:51:00Z">
              <w:r>
                <w:rPr/>
                <w:t>256</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78" w:author="Ross Norsworthy" w:date="2009-01-14T21:51:00Z">
              <w:r>
                <w:rPr/>
                <w:t>Standard (NOTE – Only 160 bits are used in the 17 millisecond transmission)</w:t>
              </w:r>
            </w:ins>
          </w:p>
        </w:tc>
      </w:tr>
    </w:tbl>
    <w:p>
      <w:pPr>
        <w:pStyle w:val="Normal"/>
        <w:rPr>
          <w:ins w:id="80" w:author="Ross Norsworthy" w:date="2009-01-14T21:51:00Z"/>
        </w:rPr>
      </w:pPr>
      <w:ins w:id="79" w:author="Ross Norsworthy" w:date="2009-01-14T21:51:00Z">
        <w:r>
          <w:rPr/>
        </w:r>
      </w:ins>
    </w:p>
    <w:p>
      <w:pPr>
        <w:pStyle w:val="Normal"/>
        <w:numPr>
          <w:ilvl w:val="1"/>
          <w:numId w:val="1"/>
        </w:numPr>
        <w:ind w:left="975" w:hanging="975"/>
        <w:rPr>
          <w:ins w:id="84" w:author="Ross Norsworthy" w:date="2009-01-14T21:51:00Z"/>
        </w:rPr>
      </w:pPr>
      <w:ins w:id="81" w:author="Ross Norsworthy" w:date="2009-01-14T21:51:00Z">
        <w:r>
          <w:rPr/>
          <w:t xml:space="preserve">Long range </w:t>
        </w:r>
      </w:ins>
      <w:ins w:id="82" w:author="Ross Norsworthy" w:date="2009-01-14T22:14:00Z">
        <w:r>
          <w:rPr/>
          <w:t xml:space="preserve">AIS </w:t>
        </w:r>
      </w:ins>
      <w:ins w:id="83" w:author="Ross Norsworthy" w:date="2009-01-14T21:51:00Z">
        <w:r>
          <w:rPr/>
          <w:t>broadcast message</w:t>
        </w:r>
      </w:ins>
    </w:p>
    <w:p>
      <w:pPr>
        <w:pStyle w:val="Normal"/>
        <w:rPr>
          <w:ins w:id="86" w:author="Ross Norsworthy" w:date="2009-01-14T21:51:00Z"/>
        </w:rPr>
      </w:pPr>
      <w:ins w:id="85" w:author="Ross Norsworthy" w:date="2009-01-14T22:16:00Z">
        <w:r>
          <w:rPr/>
          <w:t>The long range AIS broadcast message data field is shown in Table 2.</w:t>
        </w:r>
      </w:ins>
    </w:p>
    <w:p>
      <w:pPr>
        <w:pStyle w:val="TableNo"/>
        <w:rPr>
          <w:ins w:id="89" w:author="Ross Norsworthy" w:date="2009-01-14T21:51:00Z"/>
        </w:rPr>
      </w:pPr>
      <w:ins w:id="87" w:author="Ross Norsworthy" w:date="2009-01-14T21:51:00Z">
        <w:r>
          <w:rPr/>
          <w:t xml:space="preserve">TABLE </w:t>
        </w:r>
      </w:ins>
      <w:ins w:id="88" w:author="Ross Norsworthy" w:date="2009-01-14T21:54:00Z">
        <w:r>
          <w:rPr/>
          <w:t>2</w:t>
        </w:r>
      </w:ins>
    </w:p>
    <w:p>
      <w:pPr>
        <w:pStyle w:val="Tabletitle"/>
        <w:rPr>
          <w:lang w:eastAsia="ja-JP"/>
        </w:rPr>
      </w:pPr>
      <w:ins w:id="90" w:author="Ross Norsworthy" w:date="2009-01-14T21:51:00Z">
        <w:del w:id="91" w:author="Furuyama" w:date="2009-01-15T17:51:00Z">
          <w:r>
            <w:rPr>
              <w:lang w:eastAsia="ja-JP"/>
            </w:rPr>
            <w:delText>Proposed new d</w:delText>
          </w:r>
        </w:del>
      </w:ins>
      <w:ins w:id="92" w:author="Furuyama" w:date="2009-01-15T17:51:00Z">
        <w:r>
          <w:rPr>
            <w:lang w:eastAsia="ja-JP"/>
          </w:rPr>
          <w:t>D</w:t>
        </w:r>
      </w:ins>
      <w:ins w:id="93" w:author="Ross Norsworthy" w:date="2009-01-14T21:51:00Z">
        <w:r>
          <w:rPr>
            <w:lang w:eastAsia="ja-JP"/>
          </w:rPr>
          <w:t>ata field for long range broadcast message</w:t>
        </w:r>
      </w:ins>
      <w:ins w:id="94" w:author="Furuyama" w:date="2009-01-15T17:54:00Z">
        <w:r>
          <w:rPr>
            <w:lang w:eastAsia="ja-JP"/>
          </w:rPr>
          <w:t> </w:t>
        </w:r>
      </w:ins>
      <w:ins w:id="95" w:author="Furuyama" w:date="2009-01-15T17:54:00Z">
        <w:r>
          <w:rPr>
            <w:lang w:eastAsia="ja-JP"/>
          </w:rPr>
          <w:t>; Message 27</w:t>
        </w:r>
      </w:ins>
    </w:p>
    <w:tbl>
      <w:tblPr>
        <w:tblW w:w="8801" w:type="dxa"/>
        <w:jc w:val="center"/>
        <w:tblInd w:w="0" w:type="dxa"/>
        <w:tblLayout w:type="fixed"/>
        <w:tblCellMar>
          <w:top w:w="0" w:type="dxa"/>
          <w:left w:w="107" w:type="dxa"/>
          <w:bottom w:w="0" w:type="dxa"/>
          <w:right w:w="107" w:type="dxa"/>
        </w:tblCellMar>
      </w:tblPr>
      <w:tblGrid>
        <w:gridCol w:w="1935"/>
        <w:gridCol w:w="1519"/>
        <w:gridCol w:w="5347"/>
      </w:tblGrid>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96" w:author="Ross Norsworthy" w:date="2009-01-14T21:51:00Z">
              <w:r>
                <w:rPr/>
                <w:t>Parameter</w:t>
              </w:r>
            </w:ins>
          </w:p>
        </w:tc>
        <w:tc>
          <w:tcPr>
            <w:tcW w:w="15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97" w:author="Ross Norsworthy" w:date="2009-01-14T21:51:00Z">
              <w:r>
                <w:rPr/>
                <w:t>Number of bits</w:t>
              </w:r>
            </w:ins>
          </w:p>
        </w:tc>
        <w:tc>
          <w:tcPr>
            <w:tcW w:w="534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98" w:author="Ross Norsworthy" w:date="2009-01-14T21:51:00Z">
              <w:r>
                <w:rPr/>
                <w:t>Description</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99" w:author="Ross Norsworthy" w:date="2009-01-14T21:51:00Z">
              <w:r>
                <w:rPr/>
                <w:t>Message ID</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00" w:author="Ross Norsworthy" w:date="2009-01-14T21:51:00Z">
              <w:r>
                <w:rPr/>
                <w:t>6</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01" w:author="Ross Norsworthy" w:date="2009-01-14T21:51:00Z">
              <w:r>
                <w:rPr/>
                <w:t>Identifier for this message</w:t>
              </w:r>
            </w:ins>
            <w:ins w:id="102" w:author="Furuyama" w:date="2009-01-15T17:53:00Z">
              <w:r>
                <w:rPr/>
                <w:t> </w:t>
              </w:r>
            </w:ins>
            <w:ins w:id="103" w:author="Furuyama" w:date="2009-01-15T17:53:00Z">
              <w:r>
                <w:rPr>
                  <w:lang w:eastAsia="ja-JP"/>
                </w:rPr>
                <w:t>; always 27</w:t>
              </w:r>
            </w:ins>
            <w:ins w:id="104" w:author="Ross Norsworthy" w:date="2009-01-14T21:51:00Z">
              <w:r>
                <w:rPr/>
                <w:t xml:space="preserve"> </w:t>
              </w:r>
            </w:ins>
            <w:del w:id="105" w:author="Furuyama" w:date="2009-01-15T17:53:00Z">
              <w:r>
                <w:rPr/>
                <w:delText>(similar to all other messages)</w:delText>
              </w:r>
            </w:del>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06" w:author="Ross Norsworthy" w:date="2009-01-14T21:51:00Z">
              <w:r>
                <w:rPr/>
                <w:t>Repeat indicator</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07" w:author="Ross Norsworthy" w:date="2009-01-14T21:51:00Z">
              <w:r>
                <w:rPr/>
                <w:t>2</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08" w:author="Furuyama" w:date="2009-01-15T17:57:00Z">
              <w:r>
                <w:rPr>
                  <w:lang w:eastAsia="ja-JP"/>
                </w:rPr>
                <w:t>A</w:t>
              </w:r>
            </w:ins>
            <w:ins w:id="109" w:author="Furuyama" w:date="2009-01-15T17:57:00Z">
              <w:r>
                <w:rPr>
                  <w:lang w:eastAsia="ja-JP"/>
                </w:rPr>
                <w:t xml:space="preserve">lways </w:t>
              </w:r>
            </w:ins>
            <w:ins w:id="110" w:author="Ross Norsworthy" w:date="2009-01-14T21:51:00Z">
              <w:del w:id="111" w:author="Furuyama" w:date="2009-01-15T17:57:00Z">
                <w:r>
                  <w:rPr/>
                  <w:delText xml:space="preserve">Repeat indicator value should be </w:delText>
                </w:r>
              </w:del>
            </w:ins>
            <w:ins w:id="112" w:author="Ross Norsworthy" w:date="2009-01-14T21:51:00Z">
              <w:r>
                <w:rPr/>
                <w:t>3</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3" w:author="Ross Norsworthy" w:date="2009-01-14T21:51:00Z">
              <w:r>
                <w:rPr/>
                <w:t>User ID</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14" w:author="Ross Norsworthy" w:date="2009-01-14T21:51:00Z">
              <w:r>
                <w:rPr/>
                <w:t>30</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5" w:author="Ross Norsworthy" w:date="2009-01-14T21:51:00Z">
              <w:r>
                <w:rPr/>
                <w:t>MMSI number</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6" w:author="Ross Norsworthy" w:date="2009-01-14T21:51:00Z">
              <w:r>
                <w:rPr/>
                <w:t>Position accuracy</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17" w:author="Ross Norsworthy" w:date="2009-01-14T21:51:00Z">
              <w:r>
                <w:rPr/>
                <w:t>1</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8" w:author="Ross Norsworthy" w:date="2009-01-14T21:51:00Z">
              <w:r>
                <w:rPr/>
                <w:t>As defined for Message 1</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9" w:author="Ross Norsworthy" w:date="2009-01-14T21:51:00Z">
              <w:r>
                <w:rPr/>
                <w:t>RAIM flag</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20" w:author="Ross Norsworthy" w:date="2009-01-14T21:51:00Z">
              <w:r>
                <w:rPr/>
                <w:t>1</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1" w:author="Ross Norsworthy" w:date="2009-01-14T21:51:00Z">
              <w:r>
                <w:rPr/>
                <w:t>As defined for Message 1</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2" w:author="Ross Norsworthy" w:date="2009-01-14T21:51:00Z">
              <w:r>
                <w:rPr/>
                <w:t>Navigational status</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23" w:author="Ross Norsworthy" w:date="2009-01-14T21:51:00Z">
              <w:r>
                <w:rPr/>
                <w:t>4</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4" w:author="Ross Norsworthy" w:date="2009-01-14T21:51:00Z">
              <w:r>
                <w:rPr/>
                <w:t>As defined for Message 1</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5" w:author="Ross Norsworthy" w:date="2009-01-14T21:51:00Z">
              <w:r>
                <w:rPr/>
                <w:t>Longitude</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26" w:author="Ross Norsworthy" w:date="2009-01-14T21:51:00Z">
              <w:r>
                <w:rPr/>
                <w:t>18</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7" w:author="Ross Norsworthy" w:date="2009-01-14T21:51:00Z">
              <w:r>
                <w:rPr/>
                <w:t>Longitude in 1/10 min (</w:t>
              </w:r>
            </w:ins>
            <w:ins w:id="128" w:author="Ross Norsworthy" w:date="2009-01-14T21:51:00Z">
              <w:r>
                <w:rPr>
                  <w:rFonts w:eastAsia="Symbol" w:cs="Symbol" w:ascii="Symbol" w:hAnsi="Symbol"/>
                </w:rPr>
                <w:t></w:t>
              </w:r>
            </w:ins>
            <w:ins w:id="129" w:author="Ross Norsworthy" w:date="2009-01-14T21:51:00Z">
              <w:r>
                <w:rPr/>
                <w:t xml:space="preserve">180º, East = positive, West = negative </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0" w:author="Ross Norsworthy" w:date="2009-01-14T21:51:00Z">
              <w:r>
                <w:rPr/>
                <w:t>Latitude</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1" w:author="Ross Norsworthy" w:date="2009-01-14T21:51:00Z">
              <w:r>
                <w:rPr/>
                <w:t>17</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2" w:author="Ross Norsworthy" w:date="2009-01-14T21:51:00Z">
              <w:r>
                <w:rPr/>
                <w:t>Latitude in 1/10 min (</w:t>
              </w:r>
            </w:ins>
            <w:ins w:id="133" w:author="Ross Norsworthy" w:date="2009-01-14T21:51:00Z">
              <w:r>
                <w:rPr>
                  <w:rFonts w:eastAsia="Symbol" w:cs="Symbol" w:ascii="Symbol" w:hAnsi="Symbol"/>
                </w:rPr>
                <w:t></w:t>
              </w:r>
            </w:ins>
            <w:ins w:id="134" w:author="Ross Norsworthy" w:date="2009-01-14T21:51:00Z">
              <w:r>
                <w:rPr/>
                <w:t>90º, North = positive, South = negative</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5" w:author="Ross Norsworthy" w:date="2009-01-14T21:51:00Z">
              <w:r>
                <w:rPr/>
                <w:t>SOG</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6" w:author="Ross Norsworthy" w:date="2009-01-14T21:51:00Z">
              <w:r>
                <w:rPr/>
                <w:t>6</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7" w:author="Ross Norsworthy" w:date="2009-01-14T21:51:00Z">
              <w:r>
                <w:rPr/>
                <w:t xml:space="preserve">Knots (0-62); 63 = not available = default </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8" w:author="Ross Norsworthy" w:date="2009-01-14T21:51:00Z">
              <w:r>
                <w:rPr/>
                <w:t>COG</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9" w:author="Ross Norsworthy" w:date="2009-01-14T21:51:00Z">
              <w:r>
                <w:rPr/>
                <w:t>9</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40" w:author="Ross Norsworthy" w:date="2009-01-14T21:51:00Z">
              <w:r>
                <w:rPr/>
                <w:t>Degrees (0-359); 511 = not available = default</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41" w:author="Ross Norsworthy" w:date="2009-01-14T21:51:00Z">
              <w:r>
                <w:rPr/>
                <w:t>Status of current GNSS position</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42" w:author="Ross Norsworthy" w:date="2009-01-14T21:51:00Z">
              <w:r>
                <w:rPr/>
                <w:t>1</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43" w:author="Ross Norsworthy" w:date="2009-01-14T21:51:00Z">
              <w:r>
                <w:rPr/>
                <w:t>0 = Position is the current GNSS position; 1 = Reported position is not the current GNSS position = default</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44" w:author="Ross Norsworthy" w:date="2009-01-14T21:51:00Z">
              <w:r>
                <w:rPr/>
                <w:t>Spare</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45" w:author="Ross Norsworthy" w:date="2009-01-14T21:51:00Z">
              <w:r>
                <w:rPr/>
                <w:t>1</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46" w:author="Ross Norsworthy" w:date="2009-01-14T21:51:00Z">
              <w:r>
                <w:rPr/>
                <w:t>Set to zero, to preserve byte boundaries</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ins w:id="147" w:author="Ross Norsworthy" w:date="2009-01-14T21:51:00Z">
              <w:r>
                <w:rPr>
                  <w:b/>
                  <w:bCs/>
                </w:rPr>
                <w:t>Total number</w:t>
                <w:br/>
                <w:t>of bits</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48" w:author="Ross Norsworthy" w:date="2009-01-14T21:51:00Z">
              <w:r>
                <w:rPr>
                  <w:b/>
                  <w:bCs/>
                </w:rPr>
                <w:t>96</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r>
    </w:tbl>
    <w:p>
      <w:pPr>
        <w:pStyle w:val="Normal"/>
        <w:rPr>
          <w:color w:val="000000"/>
          <w:ins w:id="150" w:author="Ross Norsworthy" w:date="2009-01-14T21:51:00Z"/>
        </w:rPr>
      </w:pPr>
      <w:ins w:id="149" w:author="Ross Norsworthy" w:date="2009-01-14T21:51:00Z">
        <w:r>
          <w:rPr>
            <w:color w:val="000000"/>
          </w:rPr>
        </w:r>
      </w:ins>
    </w:p>
    <w:p>
      <w:pPr>
        <w:pStyle w:val="Normal"/>
        <w:rPr>
          <w:ins w:id="154" w:author="Ross Norsworthy" w:date="2009-01-14T21:51:00Z"/>
        </w:rPr>
      </w:pPr>
      <w:ins w:id="151" w:author="Ross Norsworthy" w:date="2009-01-14T21:51:00Z">
        <w:r>
          <w:rPr>
            <w:color w:val="000000"/>
          </w:rPr>
          <w:t xml:space="preserve">NOTE : There is no time stamp in this message. The receiving </w:t>
        </w:r>
      </w:ins>
      <w:ins w:id="152" w:author="Ross Norsworthy" w:date="2009-01-14T21:59:00Z">
        <w:r>
          <w:rPr>
            <w:color w:val="000000"/>
          </w:rPr>
          <w:t xml:space="preserve">system </w:t>
        </w:r>
      </w:ins>
      <w:ins w:id="153" w:author="Ross Norsworthy" w:date="2009-01-14T21:51:00Z">
        <w:r>
          <w:rPr>
            <w:color w:val="000000"/>
          </w:rPr>
          <w:t>is expected to provide the time stamp when this message is received.</w:t>
        </w:r>
      </w:ins>
    </w:p>
    <w:p>
      <w:pPr>
        <w:pStyle w:val="Normal"/>
        <w:rPr>
          <w:color w:val="000000"/>
          <w:ins w:id="156" w:author="Ross Norsworthy" w:date="2009-01-14T21:51:00Z"/>
        </w:rPr>
      </w:pPr>
      <w:ins w:id="155" w:author="Ross Norsworthy" w:date="2009-01-14T21:51:00Z">
        <w:r>
          <w:rPr>
            <w:color w:val="000000"/>
          </w:rPr>
        </w:r>
      </w:ins>
    </w:p>
    <w:p>
      <w:pPr>
        <w:pStyle w:val="Normal"/>
        <w:numPr>
          <w:ilvl w:val="1"/>
          <w:numId w:val="1"/>
        </w:numPr>
        <w:ind w:left="975" w:hanging="975"/>
        <w:rPr>
          <w:ins w:id="160" w:author="Ross Norsworthy" w:date="2009-01-14T21:51:00Z"/>
        </w:rPr>
      </w:pPr>
      <w:ins w:id="157" w:author="Ross Norsworthy" w:date="2009-01-14T21:51:00Z">
        <w:r>
          <w:rPr/>
          <w:t>Transmission method for th</w:t>
        </w:r>
      </w:ins>
      <w:ins w:id="158" w:author="Ross Norsworthy" w:date="2009-01-14T22:19:00Z">
        <w:r>
          <w:rPr/>
          <w:t xml:space="preserve">e long range AIS </w:t>
        </w:r>
      </w:ins>
      <w:ins w:id="159" w:author="Ross Norsworthy" w:date="2009-01-14T21:51:00Z">
        <w:r>
          <w:rPr/>
          <w:t>broadcast message</w:t>
        </w:r>
      </w:ins>
    </w:p>
    <w:p>
      <w:pPr>
        <w:pStyle w:val="Normal"/>
        <w:rPr>
          <w:ins w:id="174" w:author="Ross Norsworthy" w:date="2009-01-14T22:26:00Z"/>
        </w:rPr>
      </w:pPr>
      <w:ins w:id="161" w:author="Ross Norsworthy" w:date="2009-01-14T22:20:00Z">
        <w:r>
          <w:rPr/>
          <w:t xml:space="preserve">The long range AIS broadcast message should be transmitted by the AIS Class A </w:t>
        </w:r>
      </w:ins>
      <w:ins w:id="162" w:author="Furuyama" w:date="2009-01-15T18:05:00Z">
        <w:r>
          <w:rPr>
            <w:lang w:eastAsia="ja-JP"/>
          </w:rPr>
          <w:t xml:space="preserve">stations </w:t>
        </w:r>
      </w:ins>
      <w:ins w:id="163" w:author="Ross Norsworthy" w:date="2009-01-14T22:22:00Z">
        <w:r>
          <w:rPr/>
          <w:t xml:space="preserve">at the </w:t>
        </w:r>
      </w:ins>
      <w:ins w:id="164" w:author="Furuyama" w:date="2009-01-15T18:04:00Z">
        <w:r>
          <w:rPr>
            <w:lang w:eastAsia="ja-JP"/>
          </w:rPr>
          <w:t xml:space="preserve">current </w:t>
        </w:r>
      </w:ins>
      <w:ins w:id="165" w:author="Ross Norsworthy" w:date="2009-01-14T22:22:00Z">
        <w:del w:id="166" w:author="Furuyama" w:date="2009-01-15T18:04:00Z">
          <w:r>
            <w:rPr/>
            <w:delText xml:space="preserve">default </w:delText>
          </w:r>
        </w:del>
      </w:ins>
      <w:ins w:id="167" w:author="Ross Norsworthy" w:date="2009-01-14T22:22:00Z">
        <w:r>
          <w:rPr/>
          <w:t xml:space="preserve">power setting using the transmission interval, access scheme, </w:t>
        </w:r>
      </w:ins>
      <w:ins w:id="168" w:author="Ross Norsworthy" w:date="2009-01-14T22:25:00Z">
        <w:r>
          <w:rPr/>
          <w:t xml:space="preserve">AIS </w:t>
        </w:r>
      </w:ins>
      <w:ins w:id="169" w:author="Ross Norsworthy" w:date="2009-01-14T22:22:00Z">
        <w:r>
          <w:rPr/>
          <w:t>shore station</w:t>
        </w:r>
      </w:ins>
      <w:ins w:id="170" w:author="Ross Norsworthy" w:date="2009-01-14T22:25:00Z">
        <w:r>
          <w:rPr/>
          <w:t xml:space="preserve"> qualifier and designated frequencies specified below.</w:t>
        </w:r>
      </w:ins>
      <w:ins w:id="171" w:author="Ross Norsworthy" w:date="2009-01-14T22:34:00Z">
        <w:r>
          <w:rPr/>
          <w:t xml:space="preserve"> The AIS Class A </w:t>
        </w:r>
      </w:ins>
      <w:ins w:id="172" w:author="Ross Norsworthy" w:date="2009-01-14T22:40:00Z">
        <w:r>
          <w:rPr/>
          <w:t>should perform the long range AIS broadcast as a transmit-only function</w:t>
        </w:r>
      </w:ins>
      <w:ins w:id="173" w:author="Ross Norsworthy" w:date="2009-01-14T22:37:00Z">
        <w:r>
          <w:rPr/>
          <w:t xml:space="preserve">. </w:t>
        </w:r>
      </w:ins>
    </w:p>
    <w:p>
      <w:pPr>
        <w:pStyle w:val="Normal"/>
        <w:rPr>
          <w:ins w:id="176" w:author="Ross Norsworthy" w:date="2009-01-14T22:26:00Z"/>
        </w:rPr>
      </w:pPr>
      <w:ins w:id="175" w:author="Ross Norsworthy" w:date="2009-01-14T22:26:00Z">
        <w:r>
          <w:rPr/>
        </w:r>
      </w:ins>
    </w:p>
    <w:p>
      <w:pPr>
        <w:pStyle w:val="Normal"/>
        <w:numPr>
          <w:ilvl w:val="2"/>
          <w:numId w:val="1"/>
        </w:numPr>
        <w:ind w:left="975" w:hanging="975"/>
        <w:rPr>
          <w:ins w:id="178" w:author="Ross Norsworthy" w:date="2009-01-14T22:26:00Z"/>
        </w:rPr>
      </w:pPr>
      <w:ins w:id="177" w:author="Ross Norsworthy" w:date="2009-01-14T22:26:00Z">
        <w:r>
          <w:rPr/>
          <w:t>Transmission interval</w:t>
        </w:r>
      </w:ins>
    </w:p>
    <w:p>
      <w:pPr>
        <w:pStyle w:val="Normal"/>
        <w:numPr>
          <w:ilvl w:val="0"/>
          <w:numId w:val="0"/>
        </w:numPr>
        <w:ind w:left="0" w:hanging="0"/>
        <w:rPr>
          <w:ins w:id="182" w:author="Ross Norsworthy" w:date="2009-01-14T22:26:00Z"/>
        </w:rPr>
      </w:pPr>
      <w:ins w:id="179" w:author="Ross Norsworthy" w:date="2009-01-14T22:26:00Z">
        <w:r>
          <w:rPr/>
          <w:t xml:space="preserve">The </w:t>
        </w:r>
      </w:ins>
      <w:ins w:id="180" w:author="Ross Norsworthy" w:date="2009-01-14T22:28:00Z">
        <w:r>
          <w:rPr/>
          <w:t xml:space="preserve">nominal </w:t>
        </w:r>
      </w:ins>
      <w:ins w:id="181" w:author="Ross Norsworthy" w:date="2009-01-14T22:26:00Z">
        <w:r>
          <w:rPr/>
          <w:t>transmission interval for the long range AIS broadcast message should be 3 minutes.</w:t>
        </w:r>
      </w:ins>
    </w:p>
    <w:p>
      <w:pPr>
        <w:pStyle w:val="Normal"/>
        <w:numPr>
          <w:ilvl w:val="0"/>
          <w:numId w:val="0"/>
        </w:numPr>
        <w:ind w:left="0" w:hanging="0"/>
        <w:rPr>
          <w:ins w:id="184" w:author="Ross Norsworthy" w:date="2009-01-14T22:26:00Z"/>
        </w:rPr>
      </w:pPr>
      <w:ins w:id="183" w:author="Ross Norsworthy" w:date="2009-01-14T22:26:00Z">
        <w:r>
          <w:rPr/>
        </w:r>
      </w:ins>
    </w:p>
    <w:p>
      <w:pPr>
        <w:pStyle w:val="Normal"/>
        <w:numPr>
          <w:ilvl w:val="2"/>
          <w:numId w:val="1"/>
        </w:numPr>
        <w:ind w:left="975" w:hanging="975"/>
        <w:rPr>
          <w:ins w:id="186" w:author="Ross Norsworthy" w:date="2009-01-14T22:49:00Z"/>
        </w:rPr>
      </w:pPr>
      <w:ins w:id="185" w:author="Ross Norsworthy" w:date="2009-01-14T22:28:00Z">
        <w:r>
          <w:rPr/>
          <w:t>Access scheme</w:t>
        </w:r>
      </w:ins>
    </w:p>
    <w:p>
      <w:pPr>
        <w:pStyle w:val="Normal"/>
        <w:tabs>
          <w:tab w:val="clear" w:pos="794"/>
          <w:tab w:val="left" w:pos="1191" w:leader="none"/>
          <w:tab w:val="left" w:pos="1588" w:leader="none"/>
          <w:tab w:val="left" w:pos="1985" w:leader="none"/>
        </w:tabs>
        <w:rPr>
          <w:ins w:id="194" w:author="Ross Norsworthy" w:date="2009-01-14T22:50:00Z"/>
        </w:rPr>
      </w:pPr>
      <w:ins w:id="187" w:author="Ross Norsworthy" w:date="2009-01-14T22:49:00Z">
        <w:r>
          <w:rPr/>
          <w:t>The access scheme for transmitting the long range AIS broadcast message should be RATDMA. The AIS should consider only the two frequencies in the AIS VDL for qualifying the candidate slots for the transmission of the long range AIS message</w:t>
        </w:r>
      </w:ins>
      <w:ins w:id="188" w:author="Ross Norsworthy" w:date="2009-01-15T14:34:00Z">
        <w:r>
          <w:rPr/>
          <w:t xml:space="preserve">. The AIS VDL is comprised only of channel A (by default AIS 1) and channel B </w:t>
        </w:r>
      </w:ins>
      <w:ins w:id="189" w:author="Ross Norsworthy" w:date="2009-01-15T14:36:00Z">
        <w:r>
          <w:rPr/>
          <w:t xml:space="preserve">(by default </w:t>
        </w:r>
      </w:ins>
      <w:ins w:id="190" w:author="Ross Norsworthy" w:date="2009-01-15T14:34:00Z">
        <w:r>
          <w:rPr/>
          <w:t>AIS 2). The long range AIS broadcast on the long range frequencies</w:t>
        </w:r>
      </w:ins>
      <w:ins w:id="191" w:author="Ross Norsworthy" w:date="2009-01-15T14:36:00Z">
        <w:r>
          <w:rPr/>
          <w:t xml:space="preserve"> should not be considered part of the AIS VDL for the purpose</w:t>
        </w:r>
      </w:ins>
      <w:ins w:id="192" w:author="Ross Norsworthy" w:date="2009-01-15T14:38:00Z">
        <w:r>
          <w:rPr/>
          <w:t xml:space="preserve"> of scheduling the RATDMA transmissions of the long range AIS broadcast messages</w:t>
        </w:r>
      </w:ins>
      <w:ins w:id="193" w:author="Ross Norsworthy" w:date="2009-01-14T22:50:00Z">
        <w:r>
          <w:rPr/>
          <w:t>.</w:t>
        </w:r>
      </w:ins>
    </w:p>
    <w:p>
      <w:pPr>
        <w:pStyle w:val="Normal"/>
        <w:tabs>
          <w:tab w:val="clear" w:pos="794"/>
          <w:tab w:val="left" w:pos="1191" w:leader="none"/>
          <w:tab w:val="left" w:pos="1588" w:leader="none"/>
          <w:tab w:val="left" w:pos="1985" w:leader="none"/>
        </w:tabs>
        <w:rPr>
          <w:ins w:id="196" w:author="Ross Norsworthy" w:date="2009-01-14T22:50:00Z"/>
        </w:rPr>
      </w:pPr>
      <w:ins w:id="195" w:author="Ross Norsworthy" w:date="2009-01-14T22:50:00Z">
        <w:r>
          <w:rPr/>
        </w:r>
      </w:ins>
    </w:p>
    <w:p>
      <w:pPr>
        <w:pStyle w:val="Normal"/>
        <w:numPr>
          <w:ilvl w:val="2"/>
          <w:numId w:val="1"/>
        </w:numPr>
        <w:ind w:left="975" w:hanging="975"/>
        <w:rPr>
          <w:ins w:id="198" w:author="Ross Norsworthy" w:date="2009-01-14T22:50:00Z"/>
        </w:rPr>
      </w:pPr>
      <w:ins w:id="197" w:author="Ross Norsworthy" w:date="2009-01-14T22:48:00Z">
        <w:r>
          <w:rPr/>
          <w:t>AIS shore station qualifier</w:t>
        </w:r>
      </w:ins>
    </w:p>
    <w:p>
      <w:pPr>
        <w:pStyle w:val="Normal"/>
        <w:numPr>
          <w:ilvl w:val="0"/>
          <w:numId w:val="0"/>
        </w:numPr>
        <w:ind w:left="0" w:hanging="0"/>
        <w:rPr>
          <w:ins w:id="211" w:author="Ross Norsworthy" w:date="2009-01-14T22:50:00Z"/>
        </w:rPr>
      </w:pPr>
      <w:ins w:id="199" w:author="Ross Norsworthy" w:date="2009-01-14T22:50:00Z">
        <w:r>
          <w:rPr/>
          <w:t xml:space="preserve">Transmission of the long range </w:t>
        </w:r>
      </w:ins>
      <w:ins w:id="200" w:author="Ross Norsworthy" w:date="2009-01-15T14:47:00Z">
        <w:r>
          <w:rPr/>
          <w:t xml:space="preserve">AIS </w:t>
        </w:r>
      </w:ins>
      <w:ins w:id="201" w:author="Ross Norsworthy" w:date="2009-01-14T22:51:00Z">
        <w:r>
          <w:rPr/>
          <w:t xml:space="preserve">broadcast message should be suppressed when </w:t>
        </w:r>
      </w:ins>
      <w:ins w:id="202" w:author="Ross Norsworthy" w:date="2009-01-14T23:00:00Z">
        <w:r>
          <w:rPr/>
          <w:t xml:space="preserve">the AIS </w:t>
        </w:r>
      </w:ins>
      <w:ins w:id="203" w:author="Ross Norsworthy" w:date="2009-01-14T23:02:00Z">
        <w:r>
          <w:rPr/>
          <w:t xml:space="preserve">Class A station </w:t>
        </w:r>
      </w:ins>
      <w:ins w:id="204" w:author="Ross Norsworthy" w:date="2009-01-14T23:00:00Z">
        <w:r>
          <w:rPr/>
          <w:t xml:space="preserve">is in range of an AIS base station. </w:t>
        </w:r>
      </w:ins>
      <w:ins w:id="205" w:author="Ross Norsworthy" w:date="2009-01-14T22:56:00Z">
        <w:r>
          <w:rPr/>
          <w:t xml:space="preserve">This should be implemented by reset of the 3-minute timer for the nominal transmission </w:t>
        </w:r>
      </w:ins>
      <w:ins w:id="206" w:author="Ross Norsworthy" w:date="2009-01-14T22:51:00Z">
        <w:r>
          <w:rPr/>
          <w:t xml:space="preserve">interval </w:t>
        </w:r>
      </w:ins>
      <w:ins w:id="207" w:author="Ross Norsworthy" w:date="2009-01-14T22:57:00Z">
        <w:r>
          <w:rPr/>
          <w:t>upon receipt of a Message 4</w:t>
        </w:r>
      </w:ins>
      <w:ins w:id="208" w:author="Ross Norsworthy" w:date="2009-01-14T23:02:00Z">
        <w:r>
          <w:rPr/>
          <w:t xml:space="preserve"> (the AIS base station message)</w:t>
        </w:r>
      </w:ins>
      <w:ins w:id="209" w:author="Ross Norsworthy" w:date="2009-01-14T22:57:00Z">
        <w:r>
          <w:rPr/>
          <w:t>.</w:t>
        </w:r>
      </w:ins>
      <w:ins w:id="210" w:author="Ross Norsworthy" w:date="2009-01-14T22:50:00Z">
        <w:r>
          <w:rPr/>
          <w:t xml:space="preserve"> </w:t>
        </w:r>
      </w:ins>
    </w:p>
    <w:p>
      <w:pPr>
        <w:pStyle w:val="Normal"/>
        <w:numPr>
          <w:ilvl w:val="0"/>
          <w:numId w:val="0"/>
        </w:numPr>
        <w:ind w:left="0" w:hanging="0"/>
        <w:rPr>
          <w:ins w:id="213" w:author="Ross Norsworthy" w:date="2009-01-14T22:48:00Z"/>
        </w:rPr>
      </w:pPr>
      <w:ins w:id="212" w:author="Ross Norsworthy" w:date="2009-01-14T22:48:00Z">
        <w:r>
          <w:rPr/>
        </w:r>
      </w:ins>
    </w:p>
    <w:p>
      <w:pPr>
        <w:pStyle w:val="Normal"/>
        <w:numPr>
          <w:ilvl w:val="2"/>
          <w:numId w:val="1"/>
        </w:numPr>
        <w:ind w:left="975" w:hanging="975"/>
        <w:rPr>
          <w:ins w:id="215" w:author="Ross Norsworthy" w:date="2009-01-14T22:28:00Z"/>
        </w:rPr>
      </w:pPr>
      <w:ins w:id="214" w:author="Ross Norsworthy" w:date="2009-01-14T22:48:00Z">
        <w:r>
          <w:rPr/>
          <w:t>Designated frequencies</w:t>
        </w:r>
      </w:ins>
    </w:p>
    <w:p>
      <w:pPr>
        <w:pStyle w:val="Normal"/>
        <w:tabs>
          <w:tab w:val="clear" w:pos="794"/>
          <w:tab w:val="left" w:pos="1191" w:leader="none"/>
          <w:tab w:val="left" w:pos="1588" w:leader="none"/>
          <w:tab w:val="left" w:pos="1985" w:leader="none"/>
        </w:tabs>
        <w:ind w:left="0" w:hanging="0"/>
        <w:rPr>
          <w:ins w:id="234" w:author="Ross Norsworthy" w:date="2009-01-14T21:51:00Z"/>
        </w:rPr>
      </w:pPr>
      <w:ins w:id="216" w:author="Ross Norsworthy" w:date="2009-01-14T22:28:00Z">
        <w:r>
          <w:rPr/>
          <w:t xml:space="preserve">The </w:t>
        </w:r>
      </w:ins>
      <w:ins w:id="217" w:author="Ross Norsworthy" w:date="2009-01-14T23:03:00Z">
        <w:r>
          <w:rPr/>
          <w:t xml:space="preserve">long range AIS broadcast message should be transmitted on channel 75 </w:t>
        </w:r>
      </w:ins>
      <w:ins w:id="218" w:author="Ross Norsworthy" w:date="2009-01-14T23:14:00Z">
        <w:r>
          <w:rPr/>
          <w:t>(156.7</w:t>
        </w:r>
      </w:ins>
      <w:ins w:id="219" w:author="Ross Norsworthy" w:date="2009-01-15T10:46:00Z">
        <w:r>
          <w:rPr/>
          <w:t>75</w:t>
        </w:r>
      </w:ins>
      <w:ins w:id="220" w:author="Ross Norsworthy" w:date="2009-01-14T23:14:00Z">
        <w:r>
          <w:rPr/>
          <w:t xml:space="preserve"> MHz) </w:t>
        </w:r>
      </w:ins>
      <w:ins w:id="221" w:author="Ross Norsworthy" w:date="2009-01-14T23:04:00Z">
        <w:r>
          <w:rPr/>
          <w:t xml:space="preserve">and </w:t>
        </w:r>
      </w:ins>
      <w:ins w:id="222" w:author="Ross Norsworthy" w:date="2009-01-14T23:15:00Z">
        <w:r>
          <w:rPr/>
          <w:t xml:space="preserve">channel </w:t>
        </w:r>
      </w:ins>
      <w:ins w:id="223" w:author="Ross Norsworthy" w:date="2009-01-14T23:04:00Z">
        <w:r>
          <w:rPr/>
          <w:t xml:space="preserve">76 </w:t>
        </w:r>
      </w:ins>
      <w:ins w:id="224" w:author="Ross Norsworthy" w:date="2009-01-14T23:10:00Z">
        <w:r>
          <w:rPr/>
          <w:t>(</w:t>
        </w:r>
      </w:ins>
      <w:ins w:id="225" w:author="Ross Norsworthy" w:date="2009-01-14T23:15:00Z">
        <w:r>
          <w:rPr/>
          <w:t>156.8</w:t>
        </w:r>
      </w:ins>
      <w:ins w:id="226" w:author="Ross Norsworthy" w:date="2009-01-15T10:47:00Z">
        <w:r>
          <w:rPr/>
          <w:t>2</w:t>
        </w:r>
      </w:ins>
      <w:ins w:id="227" w:author="Ross Norsworthy" w:date="2009-01-14T23:15:00Z">
        <w:r>
          <w:rPr/>
          <w:t xml:space="preserve">5 MHz). These </w:t>
        </w:r>
      </w:ins>
      <w:ins w:id="228" w:author="Ross Norsworthy" w:date="2009-01-14T23:11:00Z">
        <w:r>
          <w:rPr/>
          <w:t xml:space="preserve">channels </w:t>
        </w:r>
      </w:ins>
      <w:ins w:id="229" w:author="Ross Norsworthy" w:date="2009-01-14T23:16:00Z">
        <w:r>
          <w:rPr/>
          <w:t xml:space="preserve">are designated as </w:t>
        </w:r>
      </w:ins>
      <w:ins w:id="230" w:author="Ross Norsworthy" w:date="2009-01-14T23:11:00Z">
        <w:r>
          <w:rPr/>
          <w:t xml:space="preserve">0075 and 0076 </w:t>
        </w:r>
      </w:ins>
      <w:ins w:id="231" w:author="Ross Norsworthy" w:date="2009-01-14T23:16:00Z">
        <w:r>
          <w:rPr/>
          <w:t xml:space="preserve">by </w:t>
        </w:r>
      </w:ins>
      <w:ins w:id="232" w:author="Ross Norsworthy" w:date="2009-01-14T23:06:00Z">
        <w:r>
          <w:rPr/>
          <w:t xml:space="preserve">Recommendation ITU-R M.1084-4. </w:t>
        </w:r>
      </w:ins>
      <w:ins w:id="233" w:author="Ross Norsworthy" w:date="2009-01-14T23:12:00Z">
        <w:r>
          <w:rPr/>
          <w:t>The transmissions should alternate between these two channels such that each channel is used once every 6 minutes.</w:t>
        </w:r>
      </w:ins>
    </w:p>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ins w:id="235" w:author="Mike Hadley" w:date="2009-01-21T12:09:00Z">
      <w:r>
        <w:rPr/>
        <w:tab/>
        <w:tab/>
      </w:r>
    </w:ins>
    <w:r>
      <w:rPr>
        <w:rFonts w:cs="Arial" w:ascii="Arial" w:hAnsi="Arial"/>
        <w:sz w:val="22"/>
        <w:szCs w:val="22"/>
      </w:rPr>
      <w:t>e-NAV6/1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95"/>
        </w:tabs>
        <w:ind w:left="795" w:hanging="795"/>
      </w:pPr>
      <w:rPr/>
    </w:lvl>
    <w:lvl w:ilvl="1">
      <w:start w:val="1"/>
      <w:numFmt w:val="decimal"/>
      <w:lvlText w:val="%1.%2"/>
      <w:lvlJc w:val="left"/>
      <w:pPr>
        <w:tabs>
          <w:tab w:val="num" w:pos="720"/>
        </w:tabs>
        <w:ind w:left="975" w:hanging="795"/>
      </w:pPr>
      <w:rPr/>
    </w:lvl>
    <w:lvl w:ilvl="2">
      <w:start w:val="1"/>
      <w:numFmt w:val="decimal"/>
      <w:lvlText w:val="%1.%2.%3"/>
      <w:lvlJc w:val="left"/>
      <w:pPr>
        <w:tabs>
          <w:tab w:val="num" w:pos="720"/>
        </w:tabs>
        <w:ind w:left="975" w:hanging="795"/>
      </w:pPr>
      <w:rPr/>
    </w:lvl>
    <w:lvl w:ilvl="3">
      <w:start w:val="1"/>
      <w:numFmt w:val="decimal"/>
      <w:lvlText w:val="%1.%2.%3.%4"/>
      <w:lvlJc w:val="left"/>
      <w:pPr>
        <w:tabs>
          <w:tab w:val="num" w:pos="2955"/>
        </w:tabs>
        <w:ind w:left="2955" w:hanging="79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MS Mincho;ＭＳ 明朝" w:cs="Times New Roman"/>
      <w:color w:val="auto"/>
      <w:sz w:val="24"/>
      <w:szCs w:val="20"/>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lang w:val="fr-FR"/>
    </w:rPr>
  </w:style>
  <w:style w:type="character" w:styleId="FooterChar">
    <w:name w:val="Footer Char"/>
    <w:basedOn w:val="DefaultParagraphFont"/>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mlev1">
    <w:name w:val="enumlev1"/>
    <w:basedOn w:val="Normal"/>
    <w:qFormat/>
    <w:pPr>
      <w:spacing w:before="80" w:after="0"/>
      <w:ind w:left="794" w:hanging="794"/>
    </w:pPr>
    <w:rPr/>
  </w:style>
  <w:style w:type="paragraph" w:styleId="Normalaftertitle">
    <w:name w:val="Normal_after_title"/>
    <w:basedOn w:val="Normal"/>
    <w:next w:val="Normal"/>
    <w:qFormat/>
    <w:pPr>
      <w:spacing w:before="320" w:after="0"/>
    </w:pPr>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FigureNo">
    <w:name w:val="Figure_No"/>
    <w:basedOn w:val="Normal"/>
    <w:next w:val="Normal"/>
    <w:qFormat/>
    <w:pPr>
      <w:keepLines/>
      <w:spacing w:before="480" w:after="80"/>
      <w:jc w:val="center"/>
    </w:pPr>
    <w:rPr>
      <w:caps/>
      <w:sz w:val="18"/>
    </w:rPr>
  </w:style>
  <w:style w:type="paragraph" w:styleId="BalloonText">
    <w:name w:val="Balloon Text"/>
    <w:basedOn w:val="Normal"/>
    <w:qFormat/>
    <w:pPr/>
    <w:rPr>
      <w:rFonts w:ascii="Tahoma" w:hAnsi="Tahoma" w:cs="Tahoma"/>
      <w:sz w:val="16"/>
      <w:szCs w:val="16"/>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title">
    <w:name w:val="Table_title"/>
    <w:basedOn w:val="Normal"/>
    <w:next w:val="Tablehead"/>
    <w:qFormat/>
    <w:pPr>
      <w:keepNext w:val="true"/>
      <w:spacing w:before="0" w:after="120"/>
      <w:jc w:val="center"/>
    </w:pPr>
    <w:rPr>
      <w:b/>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513" w:leader="none"/>
        <w:tab w:val="right" w:pos="9026" w:leader="none"/>
      </w:tabs>
    </w:pPr>
    <w:rPr/>
  </w:style>
  <w:style w:type="paragraph" w:styleId="Footer">
    <w:name w:val="Footer"/>
    <w:basedOn w:val="Normal"/>
    <w:pPr>
      <w:tabs>
        <w:tab w:val="clear" w:pos="794"/>
        <w:tab w:val="clear" w:pos="1191"/>
        <w:tab w:val="clear" w:pos="1588"/>
        <w:tab w:val="clear" w:pos="1985"/>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5:52:00Z</dcterms:created>
  <dc:creator>Ross Norsworthy</dc:creator>
  <dc:description/>
  <cp:keywords/>
  <dc:language>en-US</dc:language>
  <cp:lastModifiedBy>Mike Hadley</cp:lastModifiedBy>
  <dcterms:modified xsi:type="dcterms:W3CDTF">2009-01-21T12:09:00Z</dcterms:modified>
  <cp:revision>3</cp:revision>
  <dc:subject/>
  <dc:title>Annex  4</dc:title>
</cp:coreProperties>
</file>